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for the ProTools Too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___________________     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 Plaforms: DOS   WINDOWS   MAC    UNIX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 or benefits from ProTool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roTools WITHOUT source code (@ $85/copy): _____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roTools WITH source code (@ $150/copy):   _____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(If shipped to Minnesota)                      X 6.5%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                                     $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ols will be shipped within 2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re planned to be scheduled 2 times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rchase INCLUDES 1 FREE upgrade (no 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urchase will be eligible for sharply discounted rates for any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Please call (612) 546-0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 D.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 Quak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, MN.  554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