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TCH([variable], [const1], [return1], &lt;const2&gt;, &lt;return2&gt;, &lt;...&gt;, &lt;constn&gt;, &lt;returnn&gt;, [otherwi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compares variable, which can be a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string, to const1 through constn. If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at constm, it returns returnm.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returns the required final parameter,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.category = "VG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WITCH(LEFT(m.category, 2), "DB", "Database", "VG", "Video Game", "SS", "Spreadsheet", "Mis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string "Video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category = "XX5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WITCH(LEFT(m.category, 2), "DB", "Database", "VG", "Video Game", "SS", "Spreadsheet", "Mis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"Mi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([logical1], [return1], &lt;logical2&gt;, &lt;return2&gt;, &lt;...&gt;, [otherwi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returns the first parameter following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to true.  If none of the logica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true, then CASES returns the required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date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ASES(m.date &lt; DATE(), "Past", m.date &gt; DATE(), "Future", "Pres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"Pres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date = m.dat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ASES(m.date &lt; DATE(), "Past", m.date &gt; DATE(), "Future", "Pres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"Past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