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RIVE.PLB is a Foxpro Library which facilitates certain directory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written by Peter Colclough of BITON: Peter is an API ace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he Oracle API interface.  This library was published on the di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chell et al. book: Foxpro: A Developer's Guide, in which Peter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I chapter.  Peter has given me permission to post this code in Foxf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d it in a small directory picker screen, PCKDIR.ZIP, which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xforum Library, and this has generated some requests for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in it.  Sherri Bruhn has another way of accomplish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, using ON ERROR to trap errant SET DEFAULTs, which is also very cl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a small .PRG, DRIVELST.PRG, which uses the libr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rray with the active drives in the system. It is self-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follows is Peter's description of the library functions.  I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nk Peter publicly for taking the time from his profitable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this, and for making it available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k F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_no()            Returns number of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_Drive()            Returns .T. if driv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.F. if drive not there (hon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_Drive()           Returns Character string of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drive not available, a '0'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explain this. With Dos, you can 'SET LASTDRIVE=?' in you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it 'Z', Drive_no() will return 26,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assigned only A-&gt;F, so the resulting string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DEF000000000000000000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ssigned A-&gt;F &amp; H, the string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DEF0H0000000000000000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'm doing with Get_drive() is finding the value of Drive_no(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at 1, testing for each drive until that value is reached. If the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, I am placing a '0' in the string, if it does I am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drive letter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used 'SET LASTDRIVE' then the functions will pic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driv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C [BIT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