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BF.EXE is a Turbo Pascal program which allows the user to edi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field sub-records of a dBASE / FoxBASE+ / FoxPro type DB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articularly intended for repair of damaged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BF v2.0 uses either a graphical mouse interface, an automatic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terface to process user requests.  If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utomatic mode is used.  If a mouse drive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is used.  If neither of the above conditions are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mouse interface, each group of controls provide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&gt;          Load a fi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OVER&gt;       Recover a file using the curren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UIT&gt;         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wd&gt;           Move for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k&gt;           Move back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&gt;          Edit the 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   Ad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   Dele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&gt;          Load a different header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         Change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DX&gt;           Change the CDX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wd&gt;           Move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k&gt;           Move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f&gt;         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      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&gt;          Shift data lef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&gt;         Shift data 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eyboard interface, hot keys are assigned to each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Press the hot key will activate that window and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next to the title.  Then, the user can pres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action in that window; F for Fwd in the Files Window, 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the Actions wind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 for building a DBF from another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severe corruption, you may need to completely re-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.  As an alternative, if you have another DBF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structure, you may use that DBFs header to repai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rst, select the severely damaged file and load it.  The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le and select &lt;Load&gt; from the STRUCTURE window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's data but the new file's structure.  Then you can edit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covery of the file, FixDBF renames the initial file to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nique file name and recovers the file as the initi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trashed database is the result of a hardware or networ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ord update or append.  In the case of an appen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records in it than the header indicates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an incomplete header record may have been written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te may be corrupted.  Many times, the data may appea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simply running the program and accepting the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.  In some cases, a partial record may b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rash - this case is handled by adding blanks to pa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record.  Always take a backup and always work on a copy of th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iling hard disk or network is likely to fail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entiteled to an unlimited, non-commercial licen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6-93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3        Enhancement to file copy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3-93        Addition of CDX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28-93        Handling of severe corruption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3        Full screen v1.5 /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20-93        Renames initial file to temp and reco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4-93        Include automatic mode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duct useful and would like to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TP 5.0 source code, manual, and 1 year of updates), send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) or $25 (commerci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483-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