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NKSHN (pronounced function) foxpro library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 perry 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NKSH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KSHN is a set of freely distributable functions and utiliti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in foxpro 2.6 over the past couple of years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.  i'm constantly writing new FNKSHNs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 (with backward compatibilty of course).  most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jects and some are for use in the command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all of them were written using native foxpro cod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owerful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version of a "view" that saves and restor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and exclusive status (SAVEVIEW and LOAD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en and close functions for dbfs that also register "use 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bf to perform logical opens and closes.  (ROPNF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S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rray browser (ABROW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alog and alert boxes which utilitize the windows' ms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f foxtools.fll is available or native fox co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(ALERTMSG, YESNO, and DLG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ject zipper (PROJ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I file reader and writer (GETENTRY and SET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are black boxed (self contained) and need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be set to run them.  some of them do require other FHKS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FOXPRO DOES FNKSHN WORK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ly been written and tested in foxpro 2.x dos and foxpro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s.  but i did try to make them as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know that many FNKSHNs will work in foxpro 2.0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atible.  FNKSHN will work in visual foxpro also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OBJECT FNKSHN 96 which will be written especially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FNKSH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put the FNKSHNs in a directory that is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x's path.  for example, in my CONFIG.FP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FOX\FPD26;C:\FOX\FNKSHN;C:\FOX\GENSCR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ke a project and call one of my FNKSHNs, the project pu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ause it finds it i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REGISTER FNKSH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.  you are free to use and distribute FNKSHNs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software foundation's general public library licen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ceived a copy of the file LICENSE.TXT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SHN.  if you did not, you can email me (perfecto@callnet.com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 of FNKSHN.  if you are distributing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all to any FNKSHNs, you must make FNKSHN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and also make them aware of their rights to freel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distribute FNKSHN.  you must also make available comp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recipients so that they can relink them with FNKSH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FNKSHN and recompiling it.  for more on thi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e general public library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ALL THE SOURCE CODE IN ONE B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that's the way i copyrighted it.  the source 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dividually by FNKSHN.  if you can't find th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is version you can email me at perfecto@call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ECH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is free.  there's a catch though.  suppor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email or snail mail.  my current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o@callnet.com.  if for some reason my email address goes d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SEND SUGGESTIONS, COMMENTS, OR BUG NOT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y email address or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CCEPT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donations are greatly appreciated.  the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o is shown below.  if you can't afford to send a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thing else.  like an interesting program or some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etter to say hello.  any kind of friendly response shows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what i'm doing and i'm not wasting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ry 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32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field, ct 06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NKSHN 1.1: an update to FNKSHN with improvements to existing FNKSH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 FNKSHN 96: this is the object oriented version of FNKSH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e in the form of a VCX and will have a potpourri (sp?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and non-visual classes. i expect to have version ready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NKSCRNX:  this is for all the 2.x-ers out there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of all the special genscrnx drivers i'v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.  for example, i have a more "windowsy" popup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xpro that takes up less space than the built in one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ld inserter for the dos version that allows you to inse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bjects in the desired tab order without having to do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and there's more!  i hope to have this ready by january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KSH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vailable FNKSHNs and their syntaxes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earance below, i ran short on time in making this docu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exported the headers from the source code.  i tried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the FNKSHNs into the areas they fit best.  in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more detailed and better organized.  the FNKS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unsupported may or may not be included in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RRAY RELATED FNKSH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OWSE(@&lt;arr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browse the contents of an array in a browse.  If &lt;ex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cursor is kept open, otherwis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C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GS(@&lt;array&gt;[,&lt;alias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list of tags into &lt;array&gt;. 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area.  If &lt;alias&gt; is sent then tha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VE(@&lt;source array&gt;,@&lt;destination array&gt;,&lt;src row&gt;[,&lt;dest row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&lt;src row&gt; from &lt;source array&gt; into &lt;dest row&gt; in &l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&gt;.  if &lt;dest row&gt; isn't sent the defualt &lt;dest row&gt;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&lt;destination array&gt;.  Mainly used for text bas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ATES(@&lt;arr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 list of u.s. states and territories into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NDROW(@&lt;array&gt;,&lt;it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turns the row that &lt;item&gt; exists in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RS(@&lt;arr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ontents of &lt;array&gt; into a cursor.  Accept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al arrays and also handle type conflicts. Also use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name so it can be called more than once and on multipl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IZE(@&lt;array1&gt;, @&lt;array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column widths of two arrays by sizing the smaller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number of columns with with larg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PUP(@&lt;array&gt;[,&lt;popup&gt;][,&lt;column&gt;][,&lt;toprow&gt;][,&lt;leftc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,&lt;height&gt;][,&lt;width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&lt;popup&gt; based on &lt;column&gt; of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&lt;toprow&gt;, &lt;leftcol&gt; with a size of &lt;height&gt;,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: AMAX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VER(@&lt;array&gt;[,&lt;popup&gt;][,&lt;column&gt;][,&lt;toprow&gt;][,&lt;leftc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,&lt;height&gt;][,&lt;width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mover &lt;popup&gt; based on &lt;column&gt; of &lt;array&gt; at &lt;top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col&gt; with a size of &lt;height&gt;, &lt;width&gt;.  Not supported bu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: AMAX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END(@&lt;array1&gt;,@&lt;array2&gt;,[&lt;resiz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contents of array2 into array1 adjusts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maller array if &lt;resize&gt; is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XLEN(@&lt;array&gt;[,&lt;column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aximum length of a string in &lt;column&gt; of &lt;array&gt;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 column if &lt;column&gt; isn'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URGE(@&lt;array1&gt;[,@&lt;array2&gt;][,&lt;key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s array of emp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ray1&gt; is the source array and &lt;array2&gt; is the resultant array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key column to base the purge on.  if there is a .f.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, the whole row is removed.  if only one array is s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array is returned in &lt;array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B(&lt;arr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list of open libraries into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CAL(@&lt;array&gt;[,&lt;dat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&lt;array&gt; to a 6x7 array representation of a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of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OM(), EOM(), VALD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MO(@&lt;array&gt;,&lt;mem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each line of a &lt;memo&gt; or a character variable in an 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 is based on SET MEMO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RRAY(@&lt;arr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.t. if &lt;array&gt; is an array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DE(@&lt;array&gt;,&lt;array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tes source code to define an array &lt;array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the array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VIEW(@&lt;array&gt;[,&lt;arealist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workareas with record positions to &lt;array&gt;. If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ealist&gt; is sent, then only those alias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1)=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2)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3)=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4)=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5)=&lt;exclusive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6)=SET("RE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7)=SET("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EXT(), GETINFO(), POP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VIEW(@&lt;array&gt;[,&lt;arealist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workareas according to &lt;array&gt;.  If &lt;area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, where &lt;arealist&gt; is a comma delimited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areas are reopened.  See SAVEVI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structur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1)=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2)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3)=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4)=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5)=&lt;exclusive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6)=SET("RE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C(x,7)=SET("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SAVEVIEW(), GETINFO(), POP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TAB([&lt;item&gt;[,&lt;action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ers &lt;item&gt; in a global array called _REGTAB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holds the item name and the second column hol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item was used.  &lt;action&gt; is the desired action. If &lt;ac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EN", the second column is incremented. if &lt;action&gt; is "CLO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column is decremented. The "SET" paramater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to a specific number.  The "CLEAR" parameter sets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"STATUS" returns the number that item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CODE GENERATING FNKSH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code based on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: SAVEVIEW(), 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L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ode for exist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CODE([&lt;alias&gt;[,&lt;type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source code to create table specified by &lt;alias&gt;.  If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T" (default) the source code is to create a table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DE(@&lt;array&gt;,&lt;array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RAY RELATED FNKSH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BF RELATED FNKSH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BF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elect area of &lt;filename&gt; if it'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HG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VIEW(@&lt;array&gt;[,&lt;arealist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VIEW(@&lt;array&gt;[,&lt;arealist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GS(@&lt;array&gt;[,&lt;alias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RAY RELATED FNKSH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CODE([&lt;alias&gt;[,&lt;type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DE GENERATING FNKSH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NFIL(&lt;expc1&gt;[,&lt;expc2&gt;],[&lt;expc3&gt;][,&lt;expl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file &lt;expc1&gt; with order &lt;expc2&gt; in alias &lt;expc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expl&gt; is .t., the file is opened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the number of opens in an arra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OPNFIL, CHGEXT(), STEM(), NOEXT(), REG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FIL(&lt;file&gt;[,&lt;order&gt;],[&lt;alias&gt;][,&lt;exclusiv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&lt;file&gt; tag &lt;order&gt; as &lt;alia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exclusive&gt; is .t., the file is opened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HGEXT(), STEM(), NOEXT(), REG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SFIL(&lt;alia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file close of &lt;alias&gt; in array maintained by REG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NOEXT(), REG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DICT(&lt;dictionary&gt;,&lt;tableid&gt;,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&lt;expc&gt;= data diction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id &lt;expc&gt;=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expc&gt;= filename of ta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PPBLAN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TABL(&lt;dictionary&gt;,&lt;tableid&gt;,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&lt;table&gt; based on &lt;tableid&gt; in &lt;dictiona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TDICT(&lt;dictionary&gt;,&lt;tableid&gt;,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&lt;expc&gt;= tag diction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id &lt;expc&gt;=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expc&gt;= filename of table wit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TDICT adds a tag to a tag dictionary with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ID 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NAME   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EXPR     Memo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DESC 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FLDS    Memo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dictionary&gt; does not exist &lt;dictionary&gt; is created, if &lt;diction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the tags from &lt;file&gt; are appended to &lt;dictiona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TAGS([&lt;dictionary&gt;[,&lt;tableid&gt;[,&lt;file&gt;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&lt;expc&gt; = tag diction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id &lt;expc&gt;=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expc&gt;= filename of table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up &lt;tablid&gt; in &lt;dictionary&gt;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ID 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NAME   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EXPR     Memo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DESC 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FLDS    Memo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es &lt;file&gt; on TAGEXPR to TA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BLANK([&lt;alias&gt;[,&lt;expression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blank record in alias &lt;expc1&gt;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&lt;expression&gt;) if included.  Recalls record i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current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([&lt;alias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&lt;alias&gt; has an empty DBF.  If &lt;alias&gt; is not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area is checked.  Not supported bu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AR(&lt;alia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nearest record (RECNO(0)) in &lt;alias&gt;.  Not sup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on all fields for file. 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EK([&lt;expc1&gt;[,&lt;expc2&gt;[,&lt;expc3&gt;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a browse, performs a seek on brows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c1&gt; on field &lt;expc2&gt; and executes &lt;expc3&gt; when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but works.  (can be frustrating at times!  just use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ATE AND TIME RELATED FNKSH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OW(&lt;date&gt;[,&lt;day&gt;][,n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e of &lt;day&gt; of week in same week as &lt;date&gt;.  if &lt;next&gt;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&lt;day&gt; after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([&lt;dat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eginning of month of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M([&lt;dat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 of month of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YEAR(&lt;date&gt;,&lt;year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&lt;date&gt; by &lt;years&gt;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(&lt;dat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eginning of year of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Y([&lt;expd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 of year of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DTE([&lt;expd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id date for &lt;expd&gt;.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AR(&lt;dat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ext year date.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CAL(@&lt;array&gt;[,&lt;dat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RAY RELATED FNKSH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imestamp found in scx and pj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IME(&lt;number&gt;[,&lt;ampm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&lt;number&gt; into a character representation of time. If &lt;amp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.t. then the time returned in AM/PM format, otherwise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n 24h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EC(&lt;timestring&gt;[,&lt;roundfacto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&lt;timestring&gt; to a decimal representation. &lt;timestring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the form "HH:MM:SS". If &lt;timestring&gt; doesn'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colon (:), or time values are not valid, timedec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ndfactor&gt; is the rounding factor for rounding the h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TRING RELATED FNKSH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FO(&lt;data&gt;[,&lt;itemnum&gt;][,&lt;delimit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item &lt;itemnum&gt; from string &lt;data&gt; that i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imi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FO(&lt;item&gt;,&lt;data&gt;[,&lt;expn&gt;][,&lt;expc3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shes" information &lt;item&gt; into data line &lt;data&gt;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imeter&gt; at &lt;position&gt;.  Default is position 1.  Defaul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,".  Returns result of "pu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NFO(&lt;data&gt;[,&lt;itemnum&gt;][,&lt;delimit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item &lt;itemnum&gt; from string &lt;data&gt; that i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imiter&gt;.  Defualt item is 1.  Default delimiter is ","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"pop".  Also deletes the item from the string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INFO(&lt;item&gt;, &lt;data1&gt;, &lt;data2&gt;[, &lt;delimit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&lt;item&gt; in &lt;data1&gt; into corresponding item in &lt;data2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's position in data lines delimited by &lt;delimiter&gt;.  defaul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,".  See GET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TRANINFO("Z","X,Y,Z","XYLOPHONE","YARN","ZIPPER") returns "Z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INDINFO(), GET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FO(&lt;item&gt;, &lt;data&gt; [,&lt;delimit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position of &lt;item&gt; in &lt;data&gt; line delimited by &lt;delimi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GET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(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s/decrypts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floating point character value of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GADGET FNKSH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TRY(&lt;section&gt;, &lt;entry&gt;, &lt;value&gt;, &lt;memo&gt;, 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&lt;value&gt; of &lt;entry&gt; under &lt;section&gt; from &lt;memo&gt; in &lt;file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 is a table.  If &lt;file&gt; is a text file, SETENTRY sets &lt;value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ry&gt; under &lt;section&gt; in &lt;file&gt;.  Works much like IN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STR(), AMEMO(), GET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TRY(&lt;section&gt;[,&lt;entry&gt;][,&lt;value&gt;][,&lt;memo&gt;][,&lt;fil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&lt;value&gt; of &lt;entry&gt; under &lt;section&gt; from &lt;memo&gt;.  If &lt;fil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GETENTRY gets &lt;value&gt; of &lt;entry&gt; under &lt;section&gt; in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INI files in windows. If &lt;entry&gt; is empty, GETENTR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&lt;section&gt;. &lt;memo&gt; can also be a memory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ry&gt; is not found, &lt;value&gt; is returned as default. Calls GET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BOX(&lt;message&gt;,&lt;title&gt;[,&lt;button1&gt;[,&lt;button2&gt;[,&lt;button3&gt;[,&lt;button4&gt;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dialog box with &lt;message&gt; as the text and &lt;title&gt; an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x&gt; are the text on the buttons.  returns the numb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0 if cancelled or -1 if no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MSG(&lt;message&gt;[,&lt;title&gt;[,&lt;flash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alert box with &lt;message&gt; as text and &lt;title&gt; a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sh&gt; determines whether or not to attempt to fla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calls LOADLIB(), DLGBOX(), FLASHW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(&lt;message&gt;[,&lt;title&gt;[,&lt;cancelbut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yes no dialog window.  returns -1 if cancelled, 0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 if yes.  &lt;message&gt; is the message displayed.  &lt;tit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of the dialog window.  if &lt;cancelbut&gt; is .t., places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s an option. will attempt to load FOXTOOLS.FLL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LOADLIB(), DLGBOX() or MSGBOX(), KILL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WIN(&lt;flashes&gt;, &lt;del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window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es the current window.  &lt;flashes&gt; is the number of flash. 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lay between each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NFIG([&lt;configf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vironment according to &lt;configfp&gt;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(2019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COMMAND WINDOW AND DEBUGGING TOOL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ZIP(&lt;project&gt;[,&lt;parameters&gt;[,&lt;compiled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contents of &lt;project&gt;.  &lt;parameters&gt; can be us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 name and optional parameters. default zip file is &lt;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meters -expru. &lt;compiled&gt; specifies wheth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code instead of source for PRGs, SCXs and MNXs. assume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NOEXT(), STEM(), CHGEXT(), SHOWCONT(),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ONT(&lt;va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contents of variable named &lt;varname&gt;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BUG([&lt;switch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extmerge to _DEBUG.TXT so that i can use "\" to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  sending "ON" and "OFF" switches them on and off.  "SHOW"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erge off and displays the contents of _DEBU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U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structures of open tables to file _structs.txt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PNP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ll projects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ZIPP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zips all projects in default directory.  See PROJZ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S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ll dbfs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LERT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memory to file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IST([&lt;what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information specified by &lt;what&gt; which ma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STRUCTURE, STATUS,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CE(&lt;force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if a variable _TRACE exists.  if it does and is .t.,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bug windows are opened, the system menu is pushed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and the program is suspended.  if &lt;forceit&gt; is .t.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ith out the _TRA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LDP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ll projects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HG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ZI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zips all projects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ILENAME AND PATHNAME FNKSH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xtension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EXT(&lt;filename&gt;,&lt;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extension of &lt;filename&gt; to 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(&lt;pathname&gt;[,&lt;ext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name of full &lt;pathname&gt; only.  &lt;ext&gt;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(&lt;path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path of full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&lt;filename&gt; with the extensio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ATH(&lt;pa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&lt;path&gt; is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ISCELLANEOUS FNKSH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IB(&lt;library&gt;[,&lt;additiv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&lt;library&gt; into memory.  If &lt;additive&gt; is .t.,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with the additiv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LIB(&lt;librar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&lt;library&gt;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EMO(&lt;field&gt;[,&lt;title&gt;][,&lt;modifiable&gt;][,&lt;font&gt;][,&lt;fontsiz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bu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SC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bu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O ASCII CONVERSION with a binary-li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&lt;expc&gt; sent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binary-like string from an ascii number from 0 to 255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u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HR(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all non-numeric characters from &lt;string&gt;.  Not sup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O DECIMAL CONVERSION.  Not supported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BIN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n ascii character into binary representation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ND([&lt;maxnum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andom integer from 1 to &lt;max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([&lt;chan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.T. or .F. based on the value of &lt;chance&gt;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ET(&lt;getfield&gt;,&lt;pwlength&gt;,&lt;pass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ced in the when clause of &lt;getfield&gt;, creates a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&lt;passchar&gt; as the character.  the length can b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w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EXPR([&lt;typeit&gt;[,&lt;textmerge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expression dialog and returns result.  if &lt;typeit&gt; is .t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keyboard buffer.  if &lt;textmerge&gt; is .t.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is returned between &lt;&lt; &gt;&gt;.  Not supported bu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