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 . . . . . . . . . . . . . . . 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  O  X  S  Q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.  .  .  .  .  .  .  .  .  .  .  .  .  .  .  .  .  .  .  .  .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c Mar 0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.   .   .   .   .   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.    .    .    .    .    .    .    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.     .     .     .     .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.      .      .      .      .      .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       .       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.        .        .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.         .         .         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.          .          .          .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 (c) 1991-1995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Mar 01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: BBS (201) 585-7002, COMPUSERVE: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1.8a-b patches (minor fixes along the way to the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1.8c dated 3-06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RC to _FOXSQZARY on Inqui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disk spanning when a file spanned more tha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disks with little or no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1.8b dated 2-15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s with passwords &amp; Spann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Backs for Stroring Progress now sends corr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1.8a dated 1-5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with deleteing files from SQ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returning error 22 (could not open work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1.8 !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number of file specifications is now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nclude files processing for decompressing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nquiry function bug fixed when using on spann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ew DriveReady code now uses generic DOS IOCT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FOXPRO _Fseek() bug workaround when in a APP (error code 12 wa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better diskette/form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For Call back feature the CBACK_RATIO message now returns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a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You can now order FOXSQZ with a AMEX car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all back function supported see sampcb.prg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ustomize FOXSQZ screen messages, including progr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R() type Function added for SQZ archives, loads SQZ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into a FOXPR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eveloper registation now includes distribution right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no add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BS Hardware has been upgraded to support up to 14,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State of the Art BBS software has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very tight in your application you can now obta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version of FOXSQZ which splits the Compression &amp;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o two P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monstration application has been developed to exc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FOXSQZ functions without co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long file names which would cause the screen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Inquire function leaving file open on 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elling error in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can include a subdirectory ie) x(c:\work\albany\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e function now uses the I(Modifer) Syntax ie) I(S) v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e function would return a logical value on a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n using password smaller than 4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gister FOXSQZ on-line via Compuserve, "GO SWRE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.D.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arch for "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system has been set up for additional support.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85-7002. Baud rates of 300-14400 supported, 8 data bits ,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op bit should get you in. XMODEM, YMODEM , KERMIT, ASCII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are supported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mos, patches etc will be on the BBS first.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Compuserve as before. BBS software updated Sept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rder FOXSQZ and other MCS products on-lin on th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merican Expres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1.6b From 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 path\file name may now be 80 characters long expanded from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) @(Include\files\can\be\80chars\long\now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s for continuation after the next spanned disk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 the DOS EXE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file error is not displayed when quiet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ith the new strict mode FOXSQZ will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ew error codes are now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file open errors when strict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for attempting to compress into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nish languange version available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man languange version available 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languang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ption to abort FOXSQZ on any type of errors ("Strict 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is option FOXSQZ will abort if it canno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for compressing, normally FOXSQZ will ski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y function return negative numbers. If the number is pos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terprete it as a FOXSQZ error code otherwise the absou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the coun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pro 2.6 is Supported for both DOS &amp;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from Memo fiel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1.6a From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the file reading and writing routines for DOS EX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XSQZ there are noticable improvements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ome of the messages in DOS and FOXPR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1.6 From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volume archive support added! FOXSQZ will now span SQZ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ross multiple diskettes. If one diskette does contain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s of the archive file FOXSQZ will prompt the user for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Every last byte is used on each diskette. FOXSQZ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arget diskettes if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the DOS verify flag to control wri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only option (no compression) has been added with encryp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of the FOXSQZ temporary files (Go-Between file) see option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ocumentation and better documented 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thermometer replaced by percentage indicator f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mat diskettes used in a multi-volume spanned archive.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removable media (floppies) supports Quick, Conditio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formatting of 360K/1.2MB &amp; 720K/1.44MB disket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Z Extension is added if no extension is specified. To force no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." after the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ption added. Reduces memory requirements for M (max compress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for low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XSQ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 full featured file archiving and data compression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. FOXSQZ is the first and, to date, the only system avail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amless file compression and archiving from within FOXPRO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ll or most of the features found in the most popular DO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utilities, with one catch, it's specifically designed for FOX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FOXSQZ does not require your application to shell 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UN or ! commands to execute. FOXSQZ is a native FOXPR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hen activated with the "SET LIBRARY TO" command can be call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built in FOXPRO function. For complete flexibility FOXSQZ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nctionally equivalent DOS executable version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can be called as a built in function in both the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utilizes state of the art data compression technology in add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volume archives, path qualified file names, directory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ncryption, excellent compression ratios, very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compression times, CRC for data integrity, functions to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inquire, list files, include file processing, exclus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dcards, diskette formatting,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n excellent tool for installation and set up programs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procedures, data archiving, communications, graphic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r any other application that may need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FOXSQZ is a tool no serious FOXPRO developer should be with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distributed as a FOXPRO library file. FOXSQZ.PLB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XPRO and FOXSQZ.FLL for the Windows version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utilizes two methods of compression. One is a very fa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y good compression. The other method provides bett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lightly slower speed. FOXSQZ can store an unlimite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neat compact SQZ file. FOXSQZ  ensures data integrity with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 code and can optionally protect your data with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XPRO 2.00 , 2.5b and 2.6 for DOS or Foxpro For Windows v2.5b -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 and (X) versions also supp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100K Foxpro memory Free (before loading FOX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) memory() &gt;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eed to compress your 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Support Files (located on the FOXSQZ produc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S command line version of FOXSQZ. It can be run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OS Box in Windows or OS/2 &gt; v2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2.5 (supports X version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20.PL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v2.0 (supports X and LA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indows Library for Foxpro v2.5b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ogram for FOXPRO DOS &amp; Windows (requires scree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a non-programmer with easy access to FOXSQZ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ogrammer with examples of using FOXSQZ as a develop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program that shows you how to write a FOXSQZ us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unction. This allows you to customise FOXSQZ screen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M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ilder files for the dem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SC?, FSCOMP.SC?, FSDCOMP.SC?, FSLIST.SC?, FSINQ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ilder files for the interface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DEMO.PRG The interface is optional and is not necessary to use FOXSQ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FOXSQZ when patch files become available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osted on FOXUSER 3rd Party Lib) and the BB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ested via U.S. Mail with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r disk mailer and one 5.25 or 3.5" diskett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for patches to FOXSQZ. Patch files are primarily f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or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FOXSQZ simply copy the provided patch fil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XSQZ resides. Type "PATCH [Patch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ch file name is 15ato16.rtp type "Patch 151to16.r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ncludes an easy to use non-programmer interfac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ight away without reading further just "DO DEMO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provided for the demo includ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nd or suggestions please send E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ve to address 70713,2002 or leave a message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201) 585-7002. The BBS and CIS EMAIL are check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welcome and, of course,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Copyright (c) 1991-95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may NOT be freely copied and/or  distribut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, which may be posted on BBS's and passed to frie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that come with the demo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version of FOXSQZ entitles one person to develop with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machine at a time. You may also distribute FOXSQZ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maximum of 5 copies. To obtain add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very reasonable and flexible distribu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r guarantees of any kind associated with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and the author of FOXSQZ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s or losses caused by the use of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happen and whatever may happen. Master Crea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nd the author of FOXSQZ will not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due to loss of data or any other reason even if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and/or using FOXSQZ, you agree to these ter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eveloper registration (DOS OR WINDOWS) costs U.S. $69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DOS EXE version) . Includes distribution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5.00 to receive both versions, FOXPRO DOS &amp; WINDOWS. (a sav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4.00) This offer may not be taken advantage of after an initial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via Compuserve the costs are a little more due t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from Compuserve for using the on line registration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15%. It costs roughly $10.00 more to regist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distribute multiple copies of FOXSQZ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distribution licence. To obtain one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developer version of FOXSQZ and must pa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/copy for the amount of copies you will be distribut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95 copies. When 95 copies are registered at the $3.00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then distribution is unlimited and royalty fr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e unlimited distribution license entitles you to unlimite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DOS &amp; Windows Versions of FOXSQ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1 developer version of FOXSQZ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to 5 users. To distibute FOXSQZ t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must purchase a distribtion licens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FOXSQZ.PLB or FOXSQZ.FLL with your application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ocumentation as to the use of FOXSQZ (syntax etc.) The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y be distributed as is. You can disable the copyright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FOXSQZ by sending the order form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, payable to Master Crea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.S Funds or with a AMEX credit card for the total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PECIFY DOS/WINDOWS OR BOTH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ne specified The DOS English version will be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0 Palis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te 16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Lee, N.J. 0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Compuserv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FOXSQZ via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GO SWREG the charge will bill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BB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@ 201-585-7002 and order FOXSQZ on-line with a AMEX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FOXSQZ ORDER FORM 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re about FOXSQZ?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  #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FOXSQZ shipped ? There ar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 ] EMAIL to Compuserve I.D ________________________ (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delivery $1-2 extra charge billed to your CIS ac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  ] Download From BBS  (Fill in Address Info Bel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set up for you on the BBS if you do no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you would like for BBS 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[  ] Send via U.S. Mai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State Zip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rdered: ____ @ $______ $69.00 ea. Specify FOX/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/Windows Version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comes with a DO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______ $35.00 add to receive FOXSQZ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S &amp; WINDOWS (save $34.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REGISTRATIO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copies @ $3.00 per copy. Maximum 95 copies. There is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st for distribution once the maximum 95 cop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gistered. 1 Developer @69.00 + 95 copy registrations @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ntitles you to unlimited distribution. (valid for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________   License Fee @ $3.00/copy ($285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_________   N.J. res. add 6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:    $_________   Payable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Check/Money Order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American Express Card # _______________________ expires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appearing on card  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funds or exchanges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thank Peter Abramson and Bob Velk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d rigorous testing and their invalu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 Roland Kappeler for hel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 all of the people who registered FOXSQ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 and confidence i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XSQZ User Manual an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OS exe version of FOXSQZ just use it as any other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exactly the same for all versions of FOXSQZ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DOS exe version does not use the quotation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arameter strings and spaces are not allowed in the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arameter strings needs to run FOXSQZ. Two are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options string which instruct FOXSQZ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nstructs FOXSQZ which FOXSQZ archive fil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instructs FOXSQZ which files to act on f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or any of the FOXSQZ functions. If this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*.* is assumed. You may specify up to ten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n this param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SC","TEST","*.prg *.dbf *.cdx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SQZ SC TEST *.prg *.dbf *.cdx *.f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XSQZ from within Foxpro for DOS or Windows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rom the command window or in a Foxpro procedure 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Libr to 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FOXPRO now knows how to compress and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run/! command to shell out to DOS and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load FOXSQZ only before you call the FOXSQZ func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XSQZ you should unload the Library. This is just a sugges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. You may need to do this if you have many other libri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especially if you have limited memory . When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of FOXPRO (X) or FOXPRO/Windows this is no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rn You can also use the $ option to reduce memory requi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 or the maximum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*.pre *.p?? will put .pre files in twice. Instead use *.p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, there is no list of files names in memory to search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efficient way to overcome this problem is found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ore only option with disk spanning and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eader in the SQZ file is on a disk that is no longer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for the file will not be set. This is because the Stor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directly to the SQZ archive bypassing the temporary file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xed FOXSQZ will ask for the disk that contains the header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. Currently this is handled by not updating the CRC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-storing these files the CR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syntax for the options string (PARAMET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DSKRDY(DriveNbr) 1 = A  2 = B return READY or NOT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FMTDSK(DriveNbr,Method,LowOrHighDensity) Formats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_DENSITY 0  1.44/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W_DENSITY  1  720KB/360KB in a high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forma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CONDITONAL 0  see Wipe modifier for a explanation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DITONAL   1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ICK_FORM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XDSKRDY(1) =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FOXFMTDSK(1,2,0)  &amp;&amp; Formats a hidensity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"Disk Not Read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SQZVERS() this function returns the current FOXSQZ Versio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[S[cfmnrp@x&amp;w(lucq)$B]QVG()L[p]U[or]I[csu]E[(pass)]D[a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[(TargetDir)],SQZFil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 is not as bad as you may think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DEMO.PRG for a quick way of building paramet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at run time, progra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 Types and func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used in all or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 Stri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specified FOXSQZ will abort on any type of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f it cannot open a file for compressing, normall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to the next file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Quiet Mode , all screen output is suppress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instruct the user to swap disks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exclude file switch. You may specify up to 5 ex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The syntax is X(filespec) ie) X(*.c)X(*.b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perators work with S U L D I Func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file specifier may be used per X(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arenthesis. The specifer may be any vali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cluding wildcards characters (?,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perator now supports the exclusion of entir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x(c:\work\albany\) will instruct FOXSQZ to ingnore this direct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ndirectories below it. Note that this is only useful when th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e) subdirectories modif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The verify flag controls how DOS will write data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rify is off, writes are not verified. When verify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writes are verified to insure proper writ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XSQZ uses the default DOS verify flag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option forces it true and restores it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slow down file writes. The default verif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OS system can be set from the DOS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ERIFY ON or SET VERIFY OFF, to display the current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 type VERIFY and dos will tell you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 This switch allows you to specify the drive for the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-between temp file. This will speed up file compression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er drives. Syntax is G(d:) where d: is the drive to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(a ram disk is best). The drive specifier must be plac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Use this option when you have a ram disk with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hold the largest compressed file, or if you have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is not compressed and your current driv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your current drive is C: and it is a STACKED drive and D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not stacked. FOXSQZ will compress each fi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before coping it to the FOXSQZ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ncrypt/DeCrypt data in the archive with password when compress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add a password to the archiv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y be a maximum of 30 characters. When calling any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encrypted SQZ file you must specify the password for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. Not only is the archive file locked with a passw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 data is encrypted with the passwor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your password , you can forget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DON'T FORGET YOUR PASSWOR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XSQZ("SCE(FoxPro)","TEST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 *.c and encrypts the data with the password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ase is significant ie ) "Foxpro" != "FOX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 This option will save precious Foxpro memor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ax compression ) option. It saves approx 12K of Foxpro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compression by only about 3%. This option will save approx 3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ith with the F(ast) and N(no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This switch allows you to specify a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XSQZ will call for screen output. The syntax is !(Function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nctionName is a valid , locatable FOXPRO UDF (not procedur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s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ust always have the same parameter list as defined in 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uld ALWAYS return back to FOXSQZ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not CANCEL and should no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hould not take very lo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ust not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never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do not load any other PLB or F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's 1,2 are the most crit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the function name can be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AMPCB.PRG for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=FOXSQZ("SC!(SAMPCB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what the parametes for this function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of course change their names to what ever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unt is what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= the message that FOXSQZ will pass to your call back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tell your CB function what the parameters pass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= for certain messages FOXSQZ will pass a string back . currently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s back for CBACK_NEW, CBACK_DELETING,CBACK_MOV2SQZ &amp; CBACK_RATI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  = these are integers that Foxsqz may pass to the C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    depending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you are interested and don't know this,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imliar to the way windows programs work (as a veryyy simpl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alls your procedures passing it a message number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rocedure would respond to the function. Here FOXSQZ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 , JUST AS LONG AS YOU D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queeze Function 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or squeeze function will put files into an archiv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squeeze function will depend on the modifi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Create mode (only one supported, a update/freshen feature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2.0). The create modifier will create a new SQZ archiv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does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 Maximum compression. Compresses the data files us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Compression is best with slightly reduc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hen compared to the second model disccu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 Fast compression. This is the default and does not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Compression ratios are very good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No compression. This modifier will stores files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A CRC will be generated 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-  File list inclusion operator. You may specify 1 inclu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clude file is a text file containing file specifier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file specifiers are ignored (parameter 3).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FileSpec) ie)  @(data.inc). The include file may contain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r wildcards. Each line must be terminated with a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most text editor do this for you. The maximi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is 80 chars. The include file feature may be used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-  The archive is to span multiple diskettes. This option tells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target media for the archive file is removable (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an the archive across multiple disks if one dis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space for the archive. If this option i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is Non-Removable (ie a hard-disk)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use every last byte of free space on the diskett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is needed the user will be prompted for a fresh disk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erase or format the disk if needed , see the 'W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 Wipe (REMOVABLE) media before writing. This option will wip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sk before writing data to it. This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reviously used diskettes or brand new unformatted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wipe option be controlled with the following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 modifiers must be enclosed in parenthesis ie W(l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/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-  Quick format the disk, this method rewrit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boot sector, FAT, and directory. If un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a diskette FOXSQZ will try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 Conditionally format the target. Regardless if the disket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formatted or not. This method will first tr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ette has been formatted by checking for a vali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well it will verify all of the tracks and rewire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 and directory. If this function fails FOXSQZ will attem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format. This is the default method used by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- Unconditionally format the target diskette regardles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previously formatted or not. This method perform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w level format of the drive. Currently bad tracks are NOT m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AT. If FOXSQZ detects a bad track it will issue a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sk for another disk or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- Target media is low density. If using low density media 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sity drive you MUST specify this parameter otherwise FOXSQ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format the disk as the default media for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) 720K diskette in 1.44MB drive 360K diskette in 1.2M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W is specified with no modifiers FOXSQZ will assume th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for the drive and perform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XSQZ will NOT attempt to format media in a Non-Removab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Hard-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if Disk Spanning and/or Wiping is specified and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movable FOXSQZ will automatically disabl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w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=FOXSQZ("sc&amp;w(lu)","b:test.sqz","*.c *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create a spanned archive (if necessary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ll .C and .H files into the archive. The targe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rive B: will be unconditionally formatted at low densi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 recurse into subdirectories. FOXSQZ will look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path of the file specifier that mat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c:\work\foxsqz\*.c" is specified as a file specifier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press and the following subdirectories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\foxsqz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as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XSQZ will look into all of these directories and an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or files that match *.c and include them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 Store path names with files. Files found while recur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with the proper path name so that th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it's original directory later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=FOXSQZ("scrp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C:\WORK\ALBANY\PRE\MAIN.PRE will be stored as PRE\MAIN.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 option was not specified the file would be stored as MAIN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path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* - Store the specified and recursed into directory names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=FOXSQZ("SCRP*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C:\WORK\ALBANY\PRE\MAIN.PR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RK\ALBANY\PRE\ALBANY.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-Squee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-squeeze function will extract files from the SQZ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it's contents and the modifiers set for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for the un-squeeze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  Overwrite option. The overwrite option instructs FOXSQ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files that are already on disk. Otherwis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FOXSQZ will prompt you for over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 Restore files original date and time stamp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s FOXSQZ to restore the original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hen it was compressed. Otherwise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 Target directory. Specify the target drive and/or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should be decompressed to. The destination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closed in parenthesis and directly follow the 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:  =FOXSQZ("UT(C:\Work\Fox\API\)","test","*.prg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TE ** the trailing Backslash is Need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 Restore directory tree. This option instructs FOXSQZ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original directory that they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 modifier must have been used when compressing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Without this option FOXSQZ will plac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directory,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s from Sq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s from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FOXSQZ("D","Test","*.bak") deletes all .bak files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Files i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files in a SQZ file. This option lists the files name,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compressed size, CRC value and compression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 PageDisplay, This option instructs FOXSQZ to pa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(works like more filter in DOS or dir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lp","test","*.prg 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.prg and .pre files in the test.sqz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qu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will return an integer based on the I Modifier. The Defaul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"C" for count of files. Note that the number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ative, a positive number indicated a FOXSQZ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Return the total squeezed file size for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 Return the total Un-Squeezed file siz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 AND will load a FOXPRO array named _FOXSQZ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will be loaded with the Name,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file date &amp; time, and compressed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er ie) _FOXSQZARY[1,1] =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FOXSQZARY[1,2] = the First File Siz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= FOXSQZ("I(U)","TEST.SQZ","*.dbf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c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c &gt; 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it "Not Enough Space for Specified Files"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Foxsqz("uo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"FOXSQZ returned an Error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 archive file name Paramet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name may be any character string or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present a valid DO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) "DEMOS.SQZ" "FILES"  TEST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EST. becomes TEST and TEST becomes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6b of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Z archive file may be contained in a memo field.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mo fields except the compression func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mpressed SQZ file in a memo field cre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to a DOS file then use the APPEND MEMO command to pull the SQZ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. The reason compression is not supported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has no way to determine the size needed in the MEM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archive ahead of time. If FOXSQZ were made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imply do compression as it always does and then copy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 the way APPEND MEMO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) FOXSQZ("SC","TEST","*.DBF *.FPT *.C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emo DATA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 File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U",@DATA)  &amp;&amp; Decompress files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L",@DATA)  &amp;&amp; List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Parameter (3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er may be any valid DOS file name. Wildcard character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* are supported. You may specify up to 20 different file spec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"TEST.PRG *.prg "?.c *.h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omitted (*.*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XSQZ proccesses the file specification str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FoxSqz  &amp;&amp; Make FOXSQZ a part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may need to add the additive clause if you have other libraries load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M","TEST.SQZ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.SQZ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all files in current directory. Here *.* is assum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ree has been o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d","TEST.WAR","Lzw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lzw.c from archive TEST.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lp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.c file from TEST.SQZ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t(c:\work\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 all files from TEST.SQZ overwriting any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lacing them in the C: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r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compress all .c file from TEST.SQZ overwriting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restoring the files original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work\source\*.p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This examples shows how you can creat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regardless of the current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X(a*.dbf)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:\work\data\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e files that begin with 'a' and have a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@(test.inc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s which are listed in the include file TEST.INC into a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EST.INC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fp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&amp;v","A: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o floppy in drive A:. TEST.SQZ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if data is larger than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","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hat appear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below, store path names in the SQ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p","Test.SQ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ll files in Test.Sqz creating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Note that the P option would have to have been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as compres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&amp;W(lq)X(*.zip)X(*.bak)E(Secret)","A:TEST","C:\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on floppy drive A:. All files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root directory including all fil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will be included in this archive.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Full path names will be stored with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span multiple floppies if necessary. Before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a quick format will be attempted, other-wise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conditional format will be performed. Drive A: is a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probably a 1.44MB drive but the disks being used are 7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not include files which match *.zip and *.bak (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Each file will be encryped with the password "Secret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PRVE(Secret)T(C:\)","A: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drive C: from the previous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will be overwritten. Directory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. The original date and time will restored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"Secret" is used to gain access to the SQZ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the compress files. The target for restoratio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. FOXSQZ will automatically detect that TEST.SQZ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anned archive and prompt for disk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$E(Foxpro)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and copy files specified into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 . Minimum memory will be used an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with the password "Foxp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FPTDBF  = Foxsqz("IC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DBF and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SizeDBF = Foxsqz("IS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compressed size of DBF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zSzFPT  = Foxsqz("IU","Test","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un-compressed size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 of FOXSQZ return a code indicating failure or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lways returned for success and Non zero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return codes for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rror function in 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 Errors Detected, Succ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Bad In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QZ file could not be found or opened or is a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B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out file due to invalid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 file already exist with this na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Bad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Error Writing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Bad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Error Writing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Error Allocating memor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Error Allocating memor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dicate very low memory conditions in either FOXPRO 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SR's. Try loading Dos high etc. Memory has to be prett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essage t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File Read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File Read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File Read Err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problem reading a file. Probably be due to 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Dos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reporting a different file size than what has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File Write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File Write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File Write Err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was detected when writing data, This could b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media or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Error In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as detected in the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documentation for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Error In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has been detected in the SQZ archive file name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valid DOS file name, refer to the DOS manu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ormat of a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Error In 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been detected in the fi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at least one space delimited each fil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contain valid DOS file names and/or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Refer to your DOS manual for proper us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Error Ope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could not find the specified file or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Error Ope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not open or create output file, Check diskspace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SQZ does not know what to d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Error Opening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occurred while trying to open and/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SQZ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File Write Err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1, 2 &amp; 3. The reasons they are numbered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traced to an exact location within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Create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r has aborted the operation by answering NO to a re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rror condition or abort to prompt for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Error Allocating Memor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Error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UNKNOWN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o see that you are using the latest version of FOXSQZ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Error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specified was not enclosed in parenthesis or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INVALI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rrect passwor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Not a FOXSQZ Archive or In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you are using is not a FOXSQZ archive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very early version of FOXSQ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Error Changing to drv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/path specified in T() option was probabl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Unable to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arameters was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Could not Ope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 file specified with @ could not be found and/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Invalid In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inclus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los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Invalid Ex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exclusion specif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in parenthesis and follows the DOS rules for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Max Exclusions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exclusion of 5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Not disk one in sequence FOXSQZ was not given disk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of spanned disks when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borted spanned rest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No Spanning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unction is not supported on spann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Unable to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formatting disk. Probably a defective disk,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were found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Exceeded max files allow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demo limit, Please register to remov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Disk is Not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rget is not a floppy. FOXSQZ will not issue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t will disable the W and/or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No More Internal FoxSqz Memo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OXSQZ internal proccessing error and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way to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When Strict Mode is Enabled and one of the files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MEMO fields are not supported for reque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mo field may be used woth all FOXSQZ funtion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DOS critical Error detected (Abort,Retry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S critical error has been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Error in User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rogram you had specified for a us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a valid FOXPRO UDF and that locatable on th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 used in a spanned disk does not have the minimu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d to write the SQZ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