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fter being often admonished not to use PACK or REINDEX, I wr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dures contained herein.  It seems that PACK and RE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reserve index file corruption that does not result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, but that can cause erroneous results in que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s, relations and other operations that rely on the inde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use these procedures until you have read and *understa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operation, including the IMPORTANT WARNINGS AND CAVEAT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is file.  You may want to make some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to reflect the way in which you want these proced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are designed to allow you to add tabl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 to .CDX file structures, index tag expressions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, without having to change any code in the packing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the changes into account.  To do this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.PRG creates a table (CDXAUDIT.DBF) which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structure of your current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index files, including index tags, index express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uses and whether the index is UNIQUE or DESCEND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s used by SAFEPACK to re-create all structural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files in the specified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.PRG also maintains a file, DBFLIST, which is de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SAFEPACK which files should be packed to 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and re-indexed, and which files should simp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dexed, and which files should be sorted on the *first*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ag, and which should be left in natural record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time you run CDXAUDIT, it will create CDXAUDI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quent runs of CDXAUDIT will check to see if any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, and save the existing CDXAUDIT.DBF as CDXAUDIT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aving the new information as CDXAUDIT.DBF.  This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SAFEPACK using CDXAUDIT.BAK and restore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ay they were before you made any changes picked up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.PRG.  CDXAUDIT.PRG will also add all tab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compound index files to DBFLIST.DBF.  It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f you want to allow SAFEPACK to "pack" (remov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from) and/or "sort" (place in order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index tag) each table as it's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WARNINGS AND CAVEATS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, PLEASE, PLEASE play with these procedures on *copies*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.DBF  and .CDX files!  Apply them to "live" data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come familiar with their behavior, (or, heaven forbi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mbled across any "bugs" in the code) and you've mad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 suitable for your install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cedures have been in use in our office for over a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, and have performed just fine, but as the saying goes "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age May Va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se two procedures, CDXAUDIT.PRG and SAFEPACK.PR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to work on STRUCTURAL COMPOUND INDEX files only!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pplications uses .IDX or separate (non-structural) comp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(.CDX) files, you *must* hard-code the packing and re-index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.  However, the techniques demonstrated here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note that the path(s) to the systems data tables, 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XAUDIT and DBFLIST tables are explicitly pas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to CDXAUD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CDXAUDIT WITH "F:\APPDIR\DATA","F:\APPDIR\SYSDAT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keep user data tables and CDXAUDIT and DBFLIST all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subdirectory, only the first parameter is requir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.PRG assumes this if only the first parameter i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, however that SAFEPACK relies on CDXAUDIT and DBFLIS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xPro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developers believe in *sorting* files in the sam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ciple or most commonly-used index to improve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is is observable only on fairly large tables, it'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idea, and it's nice to have a table in some logic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BROWSEing without any index tag active.  If sor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in the DBFLIST.DBF table, the SAFEPACK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a SET ORDER TO 1 prior to copying the tables to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re-indexing.  Therefore, the resultin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*sorted* on the field specified in the *first* ta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onstructing the DBFLIST.DBF, CDXAUDIT will ask you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 to have the table sorted in the packing process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SAFEPACK.PRG will only sort on the field index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first* index tag.  If you want to change the order of th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s, you can do so by manually editing the "Tagno"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.DBF table.  Run CDXAUDIT to create a CDXAUDIT t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flects the *current* structure of your struc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und index files.  BEFORE running SAFEPACK (which wor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XAUDIT table), from the command window, USE CDXAUDI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 name_tag, and change the tag number of the tag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s the "first" index tag.  You can change the order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ll of the tags in your .CDX files, but the only o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to operation of SAFEPACK is the first.  It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 to run SAFEPACK on your files *twice*.  O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 the new order of index tags in the .CDX fil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to actually sort the table files ac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e first index tag.  Note that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-coded stuff like "SET ORDER TO 3", this'll screw you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warning - Because there was no FoxPro function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6 release which returns whether an index is UNIQU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ENDing, I've had to do some "tricks" to get thi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with FoxPro 2.5b or earlier, and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tag which is UNIQUE, but there are no duplicate recor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key (i.e. INDEXing with UNIQUE set ON or OFF yield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indexed records), CDXAUDIT will not catch this,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at the tag is *not* indexed UNIQUE.  This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problem provided CDXAUDIT is run before every ru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AFEPACK.  Adding duplicate (non-indexed) records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uation *will* be picked up the next time CDXAUDIT is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6/25/93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plementing these procedures in our own system, I discov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CDXAUDIT.PRG does not operate properly if SET DELET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 Added code to SET DELETED OFF and restore to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hen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CDXAUDIT.PRG would erroneously report some index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gard to UNIQUE if the *previously numbered* tag was UNIQ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adding a SET ORDER TO command prior to check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QUEness and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Despite including SET SAFETY OFF prior to erasing .CDX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re-opening the table, Pat Adam's FP25EROR wa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triggered when the table was re-opened in SAFEPACK.PR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by using instead DELETE TAG ALL which effectivel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thing without triggering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6/10/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    As described above, a field was added to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BFLIST.DBF to specify whether the file should be s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index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    Added the ability to safe-pack a single table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re was no structural compound index file for that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    Added the new UNIQUE() and DESCENDING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ed with FoxPro 2.6.  The code checks for the FoxPro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and uses these functions if they'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the 7/13/94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(and a tip of the Hatlo Hat) to Allen R. Ahl 72223,423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ontacted me with some "problems" he encounter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 His comment "Thanks for the routines, they'll po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nicely!" is a beautiful example of the old "back-h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ment" &lt;g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te to make anyone else have to "Polish Up" these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fixed the stuff that Allen found, and re-pos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 - lnMaxFor should be initialized to 1 not 0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cursor cdxstru failed if no dbfs had a "for"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hould be a SELECT 0 before the second occurenc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cAudFile).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FEPACK - the RENAME (lcTempFile) TO (lcOldFile) ignor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*.fpt memo files associated with the database. - 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ad also made a change to the GENTEMP() UDF which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a parameter from the calling program, and fai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this parameter from the call in the previous up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I was at it, I added a second (optional)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DXAUDIT.PRG.  This is to specify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contain the files CDXAUDIT.DBF and DBFLIST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keep your "system" tables (like a data diction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og and these files) in a directory separat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containing the user's data files, use this parame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where you want these files to be found.  I also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CDXAUDIT.DBF and DBFLIST.DBF, increa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the DBFNAME field to 128 to allow CDXAUDIT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-qualified (including path info) filename in the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for 7/27/94 release &lt;groa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after incorporating the new (7/13/94)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XAUDIT and SAFEPACK on our system, that SAFEPACK was dum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into the current directory, rath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the database tables were residing -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inds of problems!  Hope there haven't been *TOO*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s in the meantime.  S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xed now (I hope).  Feedback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teve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roit Area Fox User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IS ID: 75730,45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