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s.FLL                            Copyright (C) Jan C. Zawadzki,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 is a library of ten functions designed to give Foxpro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ecution of statements.  The library allows the develop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- a statement that will be executed every so many (mili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onstitute the Timers API (further discuss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hort"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On(INT, CHAR, @LOGICAL, INT [,CHA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tes a Foxpro timer.  The first argument is the timer I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number that identifies the timer for other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must be a number between 1 and 3 for the FA release, and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or the registered version.  The second parameter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that Foxpro will execute when the timer trigger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this statement must be a single command at mos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long.  The third argument is an ADDRESS of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hat acts as a semaphore.  This is the only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efined before the TimerOn statement.  The tim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if this variable is FALSE.   The four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delay MULTIPLIER.  All the timers created with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re driven off a single Windows timer - its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resolution for all timers created.  The dela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by the base resolution to arrive at the actual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Res function is used to set the base resolu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ptional argument is the command to be executed w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s and the semaphore is FA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Timer ID -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        - Generic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You should definitely NOT ge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      - Timer ID &lt; 1 or &gt; TIME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0 in registered version, 3 in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      - Command line too long (&gt; 8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3       - Bad semaphore (not a logica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4       - Invalid delay (&lt; 65 msec or &gt; 6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5       - Windows timer resource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quit an app, try aga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05     - Alternate command line too long (&gt; 8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Of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 the named timer.  No f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    Timer ID - No proble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-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      - Invalid Timer I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 an active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Res([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 uses a single Windows timer regardless of the number of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s serviced.  This means that the resolution of these timer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stant.  This constant can be set with this function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out arguments this function returns the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in milliseconds.  When an argument is passed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base resolution in milliseconds.  This function onl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BEFORE any timers are activated with TimerO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can vary between around 60 msec. to 1 minu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s 60,000 milliseconds (one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 -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      - Invalid base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&lt; 60 msec or &gt; 60,000 m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milliseconds since the last Foxpro key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lick.  This will not catch keystrokes stuffed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eds Foxpro to check for key and mouse ev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w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OR X =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? Timer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Foxpro is not even looking at the keyboard.  (i.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 or something in the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cycles left on a particular timer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Res units - if your base resolution is 1000 milisecond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) and you've defined a timer with TimerOn(1,"foo",@bar,6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trigger in 60 seconds; within your regular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check in how many seconds the timer will trigg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eft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the following paragraphs carefully.  This is VERY important stuff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afe([LOG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/returns the SafeInt setting the library is currently 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Int is a dangerous feature that lets you force Timers into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ows ASYNCHRONOUS execution.  By default (TRUE) Ti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Foxpro to idle before triggering a tim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de will execute in a pretty stable environment.  Using Timer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.F. parameter tells Timers to execute at will - whether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to be executing something or not.  This translates to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able environment.   This setting for example migh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QL query conditions while the query is running (_BAD_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ll this may (still) sound great, the advantage of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ardly worth the extra trouble.  There is no librar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Foxpro to do two things at once, and Timers is no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can do things like checking a query's progres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ther ways of doing it (thermometer window) already t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ead the unsafe mode adds will work to your disadvantag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ead is there since in unsafe mode the triggers mus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ously.  In an environment like Windows this is not a good id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etting can be toggled on and off as Timers is running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is immediate (asynchronously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Following is even more important stuff!!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string containing the serial number of the FL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lso returns "* Instance Error *" if another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 was detected DURING INITIALIZATION.  If there is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being used twice at the same computer, MAK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of this function RIGHT AFTER "set library".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two programs to "share" (different) tim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will unload only when the *first* instance that used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s or issues a "set library to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Following stuff is not important..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s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Windows mouse pointer to the 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sHrg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Windows mouse pointer to the standard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FoxIn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stance handle of the calling Foxpro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rs are repetitive - they don't go away until you TimerOff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Foxpro.  (Using just the semaphore to turn a timer off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light performance penalty - unless the timer triggers ever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c. this should not make a noticeable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s executes in the "foreground" - Foxpro has no "background"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ing capabilities.  This means that the timer code interrupts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eam and inserts the command you've supplied (more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at Timers won't trigger while you are runn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query for example - Timers cannot interrupt an execut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ONG statement is executing when a timer triggers, Timers que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command to be executed next.  This might not happen for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Res settings below 60 msec. (varies between systems)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limitation of Windows, and if you truly need higher re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probably recommend using C with some libraries to handle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going to VxD's, timing in Windows is a pretty inexact scie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ount on anything +/- 60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uing a QUIT, a CANCEL, or an implicit QUIT (clear all and such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idea.  It will GPF Foxpro, possibly eating your databases and f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xpro interpreter used by Timers will not syntax check your cod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errors, the call will die quietly, without _any_ indi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All the limitations of the command line interface apply (no i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  Generally you should try to test your code by assigning it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nd pressing the key randomly during the main 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a known problem with the TIME() and WAIT WINDOW functions in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using WAIT WINDOW " "+TIME() to get around it (it won't wor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in there).  (A *LOT* of people do this to test Tim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ertain commands have no effect while a READ is active.  By active I me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when the system is waiting for user input.  One no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LEAR READ command.  While this is a rather draconian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irly easy to code around (set a variable to some magi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ESC in the keyboard buffer, when the escape button rout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the magic value in the variable.  If set, do whatever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with ex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a timer triggers there is a blink of the mouse pointer.  This 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interpreter automatically switching the cursor to the hourglass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oxpro switching it back to a pointer as soon as the tim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.  If the timer in question triggers often, or the function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ngthy, this blink may become rather annoying.  Timers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allow the developer to switch the mouse point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rrow shape (which could be the first line executed i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).  This is not a good practice:  the hourglass is an indic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user that Foxpro is busy.  When Foxpro executes a tim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busy, and all attempts to use the interface will fail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r function is executing.  It is perhaps best to either code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run fast, or to run it infrequently.  If either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Timers will automatically restore the cursor i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ved or the user presses a key - this is to let them know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r functions are executed in the TimerID order.  If two timer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igger at the same time, the one with the lower TimerI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(assuming the semaphore is .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Safe(.F.) problems: 1) check and recheck the code 2) chan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(preferred solution)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ple instances are not supported in this version. 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-around is to copy Timers.FLL to another file (Timers2.FLL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T LIBRARY TO TIMERS2.F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get instance error the first time you run the library, you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IMERS.DLL loaded on your system.  This is apparently tru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machines, although I have not been able to trace the sympto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application or maker.  Renaming Timers.FLL to some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(_@$$&amp;tm.fll or such) seems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_FoxInst can be used to generate unique ID's if more than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xpro is execu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registered version has 10 available timer slots, all dem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way of verifying that Timers.FLL actually does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RARY TO TIMERS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TimerOn(1,"?TIME()",@FOO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Window.  Every minute or so the system time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 application with some sort of a main screen with some dat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with buttons and menus accessing other screens. 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fresh the main screen, and to remind the user to com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some main database after they have been in the system for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is straightforward: give a REFRESH.PRG function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updating of screen content, we simply need to call REFRE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RARY TO TIMERS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efres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_SEM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i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= TimerOn(1,"DO REFRESH",@REFR_SEM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sure the return valu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MP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will load the library, and initialize a timer.  Timer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gger every 5 minutes (60,000 msec. is the default bas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did not change).  To make sure the REFRESH function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is actually doing something, we can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every code snippet on the main scree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_SEM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_SEM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event the library from executing the timer.  A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 we could also look at the TimerIdle() function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code to make sure the user is not interacting 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oal is more complex.  Simply setting up a two hour 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the user happens to be doing something just a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- the timer won't trigger (assuming we've set the semaphore!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 timer going off again in two hours is no good. 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situation is to use the alternate command in TimerOn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executes when the timer wakes up and the semaphore i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is command might execute can TimerOff the current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if they want to postpone whatever action the timer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start, and create a new timer with a smaller delay (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) to nag them about it as soon (more less) as they finish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 at the moment.   To see the effects of the alterna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ARY TO TIMERS.FLL, FOO = .T., and this tim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imerOn(1,'?"Sem .T."+time()',@FOO,1,'?"Sem .F."+time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ingle and double quotes should be noted.  The same resul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using the IIF function with an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on an problem that causes some confusion:  wh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s are required, all with different delay times, the bas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accommodate the lowest common denominator.  If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eed to fire off every 45 seconds for the first timer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 for the second, the base resolution should be set to 1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timer having a delay of 3 (*base resolut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imer having the delay of 8 (*base resolution)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verhead associated with this (none that you could meas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is available by email only:  from the Internet - yahnz@cs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: 75462,224.  Updates will be made available on my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csn.org in /yahnz/timers directory.  I am always open t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mprove Timers, and (as the beta test folks can attest)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ccommodate those requests (within reason).  Be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elps!  I do not provide free tech support for source cod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(one can spend a LOT of time doing th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works.  Under DOS, a lot of the functionality of Timer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on the hardware level, and the challenges are differ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lease date as of yet.  Anyone interested in beta testing i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imers please fill out the order form and send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ney order for US $6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C. Zawadz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ver, CO 80218-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shipping (FedEx), handling, and kinder, gentler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Colorado must add $4.88 tax.  Foreign orders please email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rrangements.  At this time I cannot accept credit cards or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registered version disk also contain THE SOURCE CODE (Watcom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iscellaneous Foxpro source code for things like reading/writing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i files, etc.  A demo version of Timers can be downloaded from ftp.csn.o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yahnz/timers directory, CompuServe Foxpro forum (WIN/FLL section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s Corner (410/995-6877).  Read the README fil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bug fixes, etc.  If you have any questions please emai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hnz@csn.org or 75462,3230 on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beta folks, Paul &amp; Steve @ Watcom, and a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icrosoft tech support...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registered version of the Timers.FL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APP or .EXE file that you build using the Timers library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istributed in any form without my prior permission i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must not be removed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s of the library are intended to be just that - demo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differences between the demo version and the registered versio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are limited to three timers, and all demos will display a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en the library is being unloaded.  Tampering with this messag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copyright.  No version of the Timers librar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rogramming library or a part of a programming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ior written per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representation or warranty with respect to the adequac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program which it describes for any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 respect to its adequacy to produce any particular result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will I be liable for special, direct, indirect,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losses, costs, charges, claims, demands, or claim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fees or expenses of any nature or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Timers.FLL library constitutes an agreement to th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